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9805</wp:posOffset>
                </wp:positionH>
                <wp:positionV relativeFrom="paragraph">
                  <wp:posOffset>46355</wp:posOffset>
                </wp:positionV>
                <wp:extent cx="3200400" cy="116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63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УТВЕРЖДЕН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решением Думы городского округа                                                                                                                                                                  от 14 декабря 2021 года № 400                                                                                                                                                         «Об утверждении плана работы                                                                                                                                                                   Думы городского округа на первое                                                                                                                                                                полугодие 2022 год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1.6pt;mso-wrap-distance-left:9.05pt;mso-wrap-distance-right:9.05pt;mso-wrap-distance-top:0pt;mso-wrap-distance-bottom:0pt;margin-top:3.65pt;mso-position-vertical-relative:text;margin-left:4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>УТВЕРЖДЕН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решением Думы городского округа                                                                                                                                                                  от 14 декабря 2021 года № 400                                                                                                                                                         «Об утверждении плана работы                                                                                                                                                                   Думы городского округа на первое                                                                                                                                                                полугодие 2022 год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ЛАН РАБОТЫ ДУМЫ ГОРОДСКОГО ОКРУГА НА ПЕРВОЕ ПОЛУГОДИЕ 2022 ГОДА 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3969"/>
        <w:gridCol w:w="2410"/>
        <w:gridCol w:w="2126"/>
        <w:gridCol w:w="283"/>
        <w:gridCol w:w="3675"/>
      </w:tblGrid>
      <w:tr>
        <w:trPr>
          <w:tblHeader w:val="true"/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сматриваемого вопро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отворческой инициа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чик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за подготовку вопроса</w:t>
            </w:r>
          </w:p>
        </w:tc>
      </w:tr>
      <w:tr>
        <w:trPr>
          <w:tblHeader w:val="true"/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1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ОРМАТИВНО-ПРАВОВАЯ ДЕЯТЕЛЬНОСТЬ</w:t>
            </w:r>
          </w:p>
        </w:tc>
      </w:tr>
      <w:tr>
        <w:trPr>
          <w:trHeight w:val="24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4"/>
                <w:szCs w:val="24"/>
              </w:rPr>
              <w:t>15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Перечень услуг, которые являются необходимыми и обязательными для предоставления муниципальных услуг в Верхнесалдинском городском округе и предоставляются организациями, участвующими в предоставлении муницип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 (на основании письма исх.№ 77 от 30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экономике администрации ВСГО</w:t>
            </w:r>
          </w:p>
          <w:p>
            <w:pPr>
              <w:pStyle w:val="Normal"/>
              <w:jc w:val="both"/>
              <w:rPr/>
            </w:pPr>
            <w:r>
              <w:rPr/>
              <w:t>Кропотова Т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экономике администрации ВСГО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опотова Т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местному самоуправлению и законодатель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</w:t>
            </w:r>
          </w:p>
        </w:tc>
      </w:tr>
      <w:tr>
        <w:trPr>
          <w:trHeight w:val="24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Положение о постоянной комиссии по местному самоуправлению и законодательству Дум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ма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Думы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Ивасюк И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 Думы городского округ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васюк И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местному самоуправлению и законодатель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</w:t>
            </w:r>
          </w:p>
        </w:tc>
      </w:tr>
      <w:tr>
        <w:trPr>
          <w:trHeight w:val="24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 утверждении Порядка направления сообщений о возникновении личной заинтересованности при осуществлении полномочий, которая приводит или может привести к конфликту интересов, и принятия мер по предотвращению или урегулированию конфликта интересов лицами, замещающими муниципальные должности депутатов Думы городского округа, и предварительного рассмотрения таких сооб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ма городск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Думы Ивасюк И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Думы городского округ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нич Н.В., Ивасюк И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местному самоуправлению и законодатель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</w:t>
            </w:r>
          </w:p>
        </w:tc>
      </w:tr>
      <w:tr>
        <w:trPr>
          <w:trHeight w:val="24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решение Думы городского округа от 25.09.2018 № 118 «О заработной плате лиц, замещающих муниципальные должности Верхнесалдинского городского округа на постоянной основ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 (на основании письма исх.№ 77 от 30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экономике администрации ВСГО</w:t>
            </w:r>
          </w:p>
          <w:p>
            <w:pPr>
              <w:pStyle w:val="Normal"/>
              <w:jc w:val="both"/>
              <w:rPr/>
            </w:pPr>
            <w:r>
              <w:rPr/>
              <w:t>Кропотова Т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экономике администрации ВСГО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опотова Т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местному самоуправлению и законодатель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Положение об оплате труда муниципальных служащих, замещающих должности муниципальной службы, учреждаемые в органах местного самоуправления Верхнесалд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 (на основании письма исх.№ 77 от 30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по экономике администрации ВСГО</w:t>
            </w:r>
          </w:p>
          <w:p>
            <w:pPr>
              <w:pStyle w:val="Normal"/>
              <w:jc w:val="both"/>
              <w:rPr/>
            </w:pPr>
            <w:r>
              <w:rPr/>
              <w:t>Кропотова Т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экономике администрации ВСГО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опотова Т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местному самоуправлению и законодатель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назначении на муниципальную должность председателя Счетной палаты Верхнесалд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м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Думы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Гуреев И.Г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Думы городского округ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нич Н.В., Ивасюк И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местному самоуправлению и законодатель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 отчете о деятельности Счетной палаты Верхнесалдинского городского округа з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етная палата Верхнесалдинского городского округа (на основании письма исх.№ 288 от 30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четной палаты Верхнесал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Заболотская Н.М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четной палаты Верхнесал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Заболотская Н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остоянной комиссии по экономической политике, бюджету, финансам и налог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Н.Н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генеральный план Верхнесалд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 (на основании письма Управления архитектуры, градостроительства и муниципального имущества исх.№ 124 от 22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, градостроительства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Зыков Н.С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, градостроительства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Зыков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городскому хозяйству и охране окружающей сре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асильева С.И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Регламент Дум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ума городск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Думы Ивасюк И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Думы городского округ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нич Н.В., Ивасюк И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и постоянных комиссий Ду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Н.Н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С.И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зулин З.М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 внесении изменений в Порядок увольнения (освобождения от должности), досрочного прекращения полномочий в связи с утратой доверия лиц, замещающих муниципальные долж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м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Думы</w:t>
            </w:r>
          </w:p>
          <w:p>
            <w:pPr>
              <w:pStyle w:val="Normal"/>
              <w:jc w:val="both"/>
              <w:rPr/>
            </w:pPr>
            <w:r>
              <w:rPr/>
              <w:t>Ивасюк И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Думы</w:t>
            </w:r>
          </w:p>
          <w:p>
            <w:pPr>
              <w:pStyle w:val="Normal"/>
              <w:jc w:val="both"/>
              <w:rPr/>
            </w:pPr>
            <w:r>
              <w:rPr/>
              <w:t>Ивасюк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местному самоуправлению и законодатель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апр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 утверждении Порядка определения платы за использование  земельных участков, находящихся в собственности Верхнесалдинского городского округа, для возведения гражданами гаражей, являющихся некапитальными сооруж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есалдинская городская прокуратура (на основании предложения от 07.12.2021 № 02-08-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, градостроительства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Зыков Н.С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, градостроительства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Зыков Н.С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специалист группы землепользования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>Майорова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городскому хозяйству и охране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  <w:t>Васильева С.И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Правила благоустройства на территории Верхнесалд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есалдинская городская прокуратура (на основании письма от 07.12.2021 № 02-08-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, градостроительства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Зыков Н.С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архитектуры, градостроительства и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  <w:t>Зыков Н.С.;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Новоселова Т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городскому хозяйству и охране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  <w:t>Васильева С.И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 отчете об исполнении бюджета Верхнесалдинского городского округа за 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 (на основании письма Финуправления исх.№ 500 от 24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ции Верхнесалдинского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ковенкова С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ции Верхнесалдинского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ковенкова С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остоянной комиссии по экономической политике, бюджету, финансам и налог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Н.Н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 отчете главы Верхнесалдинского городского округа о своей деятельности, в том числе о решении вопросов, поставленных Дум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 (на основании письма исх.№ 11/01-22/107 от 15.01.2021)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Глава Верхнесалдинского городского округа 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экономике администрации ВСГО,</w:t>
            </w:r>
          </w:p>
          <w:p>
            <w:pPr>
              <w:pStyle w:val="Normal"/>
              <w:jc w:val="both"/>
              <w:rPr/>
            </w:pPr>
            <w:r>
              <w:rPr/>
              <w:t>Кропотова Т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председатели профильных постоянных комиссий Думы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полугодия по мере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Устав Верхнесалдин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,Ю Дум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Думы городск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полугодия по мере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награждении Почетной грамотой Думы городского округа, Благодарственным письмом Думы городского округа, Поздравительным адресом Дум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м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Думы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Думы городского округ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остоянной комиссии по труду и социальной политике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З.М.Файзулин</w:t>
            </w:r>
          </w:p>
        </w:tc>
      </w:tr>
      <w:tr>
        <w:trPr>
          <w:trHeight w:val="19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полугодия по мере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 внесении изменений в решение Думы городского округа «Об утверждении бюджета Верхнесалдинского городского округа на 2022 год и плановый период 2023-2024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на основании письма Финуправления №500 от 24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ции Верхнесалдинского 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овенкова С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ции Верхнесалдинского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ковенкова С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остоянной комиссии по экономической политике, бюджету, финансам и налог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докимова Н.Н.</w:t>
            </w:r>
          </w:p>
        </w:tc>
      </w:tr>
      <w:tr>
        <w:trPr>
          <w:trHeight w:val="19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чение полугодия по мере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внесении изменений в Положение о бюджетном процессе в Верхнесалдинском городском о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Верхнесалдинского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на основании письма Финуправления №500 от 24.11.20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ции Верхнесалдинского 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овенкова С.В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ции Верхнесалдинского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ковенкова С.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постоянной комиссии по экономической политике, бюджету, финансам и налог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Н.Н.</w:t>
            </w:r>
          </w:p>
        </w:tc>
      </w:tr>
      <w:tr>
        <w:trPr>
          <w:trHeight w:val="475" w:hRule="atLeast"/>
        </w:trPr>
        <w:tc>
          <w:tcPr>
            <w:tcW w:w="1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2. КОНТРОЛЬНАЯ ДЕЯТЕЛЬНОСТЬ ДУМЫ ГОРОДСКОГО ОКРУГА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О результатах финансово-хозяйственной деятельности МУП «Пассажиравтотранс» за 2021 год (в порядке информир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ума городского ок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П «Пассажиравтотранс» </w:t>
            </w:r>
          </w:p>
          <w:p>
            <w:pPr>
              <w:pStyle w:val="Normal"/>
              <w:jc w:val="both"/>
              <w:rPr/>
            </w:pPr>
            <w:r>
              <w:rPr/>
              <w:t>Горбунов М.О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П «Пассажиравтотранс»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рбунов М.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едседатель постоянной комиссии по городскому хозяйству и охране окружающей среды</w:t>
            </w:r>
          </w:p>
          <w:p>
            <w:pPr>
              <w:pStyle w:val="Normal"/>
              <w:rPr/>
            </w:pPr>
            <w:r>
              <w:rPr/>
              <w:t>Васильева С.И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О реализации национальных проектов в Верхнесалдинском городском округе  в 2021 году и планировании их реализации в 2022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ума городского округа (депутат Калиенко Р.Ф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сованию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Об итогах работы ГБУЗ «Верхнесалдинская ЦГБ» за 2021 год и текущему состоянию дел (проблемы и план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ума городского округа (депутат Калиенко Р.Ф.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ГБУЗ СО «Верхнесалдинская ЦГБ»</w:t>
            </w:r>
          </w:p>
          <w:p>
            <w:pPr>
              <w:pStyle w:val="Normal"/>
              <w:jc w:val="both"/>
              <w:rPr/>
            </w:pPr>
            <w:r>
              <w:rPr/>
              <w:t>Перин О.Н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ГБУЗ СО «Верхнесалдинская ЦГБ»</w:t>
            </w:r>
          </w:p>
          <w:p>
            <w:pPr>
              <w:pStyle w:val="Normal"/>
              <w:jc w:val="both"/>
              <w:rPr/>
            </w:pPr>
            <w:r>
              <w:rPr/>
              <w:t>Перин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труду и социальной политике</w:t>
            </w:r>
          </w:p>
          <w:p>
            <w:pPr>
              <w:pStyle w:val="Normal"/>
              <w:jc w:val="both"/>
              <w:rPr/>
            </w:pPr>
            <w:r>
              <w:rPr/>
              <w:t>Файзулин З.М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пр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О текущем состоянии дел в МУП «Городское УЖКХ» (в порядке информир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ума городского ок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Верхнесал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Верхнесал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Душин А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остоянной комиссии по городскому хозяйству и охране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  <w:t>Васильева С.И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О работе МКУ «Молодежный центр» в 2021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а городского округ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«Молодежный центр»</w:t>
            </w:r>
          </w:p>
          <w:p>
            <w:pPr>
              <w:pStyle w:val="Normal"/>
              <w:jc w:val="both"/>
              <w:rPr/>
            </w:pPr>
            <w:r>
              <w:rPr/>
              <w:t>Удинцев А.П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«Молодежный центр»</w:t>
            </w:r>
          </w:p>
          <w:p>
            <w:pPr>
              <w:pStyle w:val="Normal"/>
              <w:jc w:val="both"/>
              <w:rPr/>
            </w:pPr>
            <w:r>
              <w:rPr/>
              <w:t>Удинцев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труду и социальной политике</w:t>
            </w:r>
          </w:p>
          <w:p>
            <w:pPr>
              <w:pStyle w:val="Normal"/>
              <w:jc w:val="both"/>
              <w:rPr/>
            </w:pPr>
            <w:r>
              <w:rPr/>
              <w:t>Файзулин З.М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мере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исполнении протокольных поручений Думы городского округа, депутатских запросов и обра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ского ок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и постоянных комиссий Ду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докимова Н.Н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тюк М.А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сильева С.И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зулин З.М.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мере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результатах контрольных мероприятий, проведенных Счетной палатой Верхнесалдинского городского ок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ского ок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четной палаты Верхнесал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Заболотская Н.М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четной палаты Верхнесалд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Заболотская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экономической политике, финансам и налогам</w:t>
            </w:r>
          </w:p>
          <w:p>
            <w:pPr>
              <w:pStyle w:val="Normal"/>
              <w:jc w:val="both"/>
              <w:rPr/>
            </w:pPr>
            <w:r>
              <w:rPr/>
              <w:t>Евдокимова Н.Н.</w:t>
            </w:r>
          </w:p>
        </w:tc>
      </w:tr>
      <w:tr>
        <w:trPr>
          <w:trHeight w:val="209" w:hRule="atLeast"/>
        </w:trPr>
        <w:tc>
          <w:tcPr>
            <w:tcW w:w="1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ТЕКУЩИЕ ВОПРОСЫ ДУМЫ ГОРОДСКОГО ОКРУГА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, по мере поступления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седания постоянных комиссий, рабочих групп, совместные заседания постоянных коми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стоянные комиссии Дум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мер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Думы городского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1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БУЧЕНИЕ, ПОВЫШЕНИЕ КВАЛИФИКАЦИИ</w:t>
            </w:r>
          </w:p>
        </w:tc>
      </w:tr>
      <w:tr>
        <w:trPr>
          <w:trHeight w:val="4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мер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организуемых Законодательным Собранием Свердловской области, курсах повышения квалификации, видеоконференциях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Думы, специалисты аппарата Думы, депутаты Думы городского округа</w:t>
            </w:r>
          </w:p>
        </w:tc>
      </w:tr>
      <w:tr>
        <w:trPr>
          <w:trHeight w:val="475" w:hRule="atLeast"/>
        </w:trPr>
        <w:tc>
          <w:tcPr>
            <w:tcW w:w="15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ЗАСЕДАНИЯ ДУМЫ ГОРОДСКОГО ОКРУГА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овать каждый третий вторник месяца или по мере необх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чередных заседаний Дум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, специалисты аппарата Думы, депутаты Думы городского округ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1281" w:bottom="13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Arial Unicode MS"/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4" w:hanging="0"/>
      <w:jc w:val="both"/>
    </w:pPr>
    <w:rPr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17:00Z</dcterms:created>
  <dc:creator>user</dc:creator>
  <dc:description/>
  <cp:keywords/>
  <dc:language>en-US</dc:language>
  <cp:lastModifiedBy>Пользователь Windows</cp:lastModifiedBy>
  <cp:lastPrinted>2021-12-20T15:14:00Z</cp:lastPrinted>
  <dcterms:modified xsi:type="dcterms:W3CDTF">2021-12-20T10:48:00Z</dcterms:modified>
  <cp:revision>160</cp:revision>
  <dc:subject/>
  <dc:title>УТВЕРЖДЕН</dc:title>
</cp:coreProperties>
</file>